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993" w:right="99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рядка внесения сведений об изменении вида регулярных перевозок по муниципальным маршрутам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егулярных перевозок в реестр муниципальных маршрутов регулярных перевозок на территории Тимашевского городского поселения Тимашевского района </w:t>
      </w:r>
    </w:p>
    <w:p>
      <w:pPr>
        <w:pStyle w:val="Normal"/>
        <w:autoSpaceDE w:val="false"/>
        <w:spacing w:lineRule="auto" w:line="240" w:before="0" w:after="0"/>
        <w:ind w:left="993" w:right="99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3" w:right="99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3 статьи 18 Федерального закона                                   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6 октября 2003 г. № 131-ФЗ «Об общих принципах организации местного самоуправления в Российской Федерации», руководствуясь Уставом Тимашевского городского поселения Тимашевского района,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внесения сведений об изменении вида регулярных перевозок по муниципальным маршрутам регулярных перевозок в реестр муниципальных маршрутов регулярных перевозок на территории Тимашевского городского поселения Тимашевского района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рганизационному отделу администрации Тимашевского городского поселения Тимашевского района (Сысоев В.Г.) опубликовать настоящее постановление в общественно-политической газете «Знамя труда» и разместить его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онтроль за выполнением настоящего постановления возложить на заместителя главы Тимашевского городского поселения Тимашевского района Крячко Н.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 xml:space="preserve">Глава Тимашевского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поселения Тимашевского района                                                             Н.Н. Пани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PT Astra Serif;Times New Roman" w:hAnsi="PT Astra Serif;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36:00Z</dcterms:created>
  <dc:creator>uts21</dc:creator>
  <dc:description/>
  <cp:keywords/>
  <dc:language>en-US</dc:language>
  <cp:lastModifiedBy>user</cp:lastModifiedBy>
  <cp:lastPrinted>2024-12-12T10:09:00Z</cp:lastPrinted>
  <dcterms:modified xsi:type="dcterms:W3CDTF">2024-12-12T07:10:00Z</dcterms:modified>
  <cp:revision>13</cp:revision>
  <dc:subject/>
  <dc:title/>
</cp:coreProperties>
</file>